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Trends in the Periodic Tab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Ionization Energy</w:t>
      </w:r>
    </w:p>
    <w:p>
      <w:pPr>
        <w:pStyle w:val="TextBody"/>
        <w:rPr>
          <w:rFonts w:ascii="Comic Sans MS" w:hAnsi="Comic Sans MS" w:cs="Times New Roman"/>
          <w:sz w:val="28"/>
        </w:rPr>
      </w:pPr>
      <w:r>
        <w:rPr>
          <w:rFonts w:cs="Times New Roman" w:ascii="Comic Sans MS" w:hAnsi="Comic Sans MS"/>
          <w:sz w:val="28"/>
        </w:rPr>
        <w:t>- the energy (in kilojoules per mole, kJ/mol) needed to remove the outermost electron from a gaseous atom to form a positive ion (cation)</w:t>
      </w:r>
    </w:p>
    <w:p>
      <w:pPr>
        <w:pStyle w:val="Normal"/>
        <w:rPr>
          <w:rFonts w:ascii="Comic Sans MS" w:hAnsi="Comic Sans MS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ex. Na(g) + energy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Na+(g) +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according to your graph what is most likely to form cations? – metal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what would this depend on?  pull of protons!  the stronger an e is held the greater the IE needed to pull it aw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 once you've removed the first e subsequent IE's become more and more difficult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UCCESSIVE IONIZATION ENERGIES  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</w:rPr>
        <w:t xml:space="preserve">The first ionization energy is the energy required to remove the outermost electron (First IE) </w:t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</w:rPr>
        <w:t xml:space="preserve">It is relatively low because of the repulsion exerted by the other electrons </w:t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</w:rPr>
        <w:t xml:space="preserve">Each  successive ionization energy (Second and Third IE and so on) will increase </w:t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rFonts w:eastAsia="Comic Sans MS"/>
          <w:bCs/>
          <w:sz w:val="28"/>
        </w:rPr>
        <w:t xml:space="preserve"> </w:t>
      </w:r>
      <w:r>
        <w:rPr>
          <w:bCs/>
          <w:sz w:val="28"/>
        </w:rPr>
        <w:t>It becomes more difficult to remove successive electrons since the pull of the nucleus becomes stronger (greater number of protons relative to the electrons) and the electrons are more tightly held</w:t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</w:rPr>
        <w:t>There will be a noticeable jump in the increase of IE once the noble gas configuration has been reached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270</wp:posOffset>
            </wp:positionV>
            <wp:extent cx="6269990" cy="3820795"/>
            <wp:effectExtent l="0" t="0" r="0" b="0"/>
            <wp:wrapTopAndBottom/>
            <wp:docPr id="1" name="FG09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G09_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3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571500</wp:posOffset>
                </wp:positionV>
                <wp:extent cx="0" cy="3429000"/>
                <wp:effectExtent l="114300" t="0" r="1143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45pt" to="-8.55pt,314.95pt" stroked="t" o:allowincell="f" style="position:absolute;flip:y">
                <v:stroke color="black" weight="7632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lectron Affinity (EA)</w:t>
      </w:r>
    </w:p>
    <w:p>
      <w:pPr>
        <w:pStyle w:val="Normal"/>
        <w:rPr>
          <w:sz w:val="28"/>
        </w:rPr>
      </w:pPr>
      <w:r>
        <w:rPr>
          <w:sz w:val="28"/>
        </w:rPr>
        <w:t>- opposite of ionization energy</w:t>
      </w:r>
    </w:p>
    <w:p>
      <w:pPr>
        <w:pStyle w:val="Normal"/>
        <w:rPr>
          <w:sz w:val="28"/>
        </w:rPr>
      </w:pPr>
      <w:r>
        <w:rPr>
          <w:sz w:val="28"/>
        </w:rPr>
        <w:t>- the energy released in kJ/mol when an e is captured by an atom to form a negative ion (anion)</w:t>
      </w:r>
    </w:p>
    <w:p>
      <w:pPr>
        <w:pStyle w:val="Normal"/>
        <w:rPr>
          <w:rFonts w:eastAsia="Comic Sans MS"/>
          <w:sz w:val="28"/>
        </w:rPr>
      </w:pPr>
      <w:r>
        <w:rPr>
          <w:rFonts w:eastAsia="Comic Sans MS"/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fr-FR"/>
        </w:rPr>
        <w:t xml:space="preserve">ex. Cl(g) + e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  <w:lang w:val="fr-FR"/>
        </w:rPr>
        <w:t xml:space="preserve"> Cl-(g) + energy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</w:rPr>
      </w:pPr>
      <w:r>
        <w:rPr>
          <w:sz w:val="28"/>
        </w:rPr>
        <w:t>- nonmetals tend to gain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Electronegativity</w:t>
      </w:r>
    </w:p>
    <w:p>
      <w:pPr>
        <w:pStyle w:val="Normal"/>
        <w:rPr>
          <w:sz w:val="28"/>
        </w:rPr>
      </w:pPr>
      <w:r>
        <w:rPr>
          <w:sz w:val="28"/>
        </w:rPr>
        <w:t>- a measure of the tendency of an atom to gain e</w:t>
      </w:r>
    </w:p>
    <w:p>
      <w:pPr>
        <w:pStyle w:val="Normal"/>
        <w:rPr>
          <w:sz w:val="28"/>
        </w:rPr>
      </w:pPr>
      <w:r>
        <w:rPr>
          <w:sz w:val="28"/>
        </w:rPr>
        <w:t>- the stronger the pull of nucleus on surrounding the greater its tendency to gain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Atomic Radius</w:t>
      </w:r>
    </w:p>
    <w:p>
      <w:pPr>
        <w:pStyle w:val="Normal"/>
        <w:rPr>
          <w:sz w:val="28"/>
        </w:rPr>
      </w:pPr>
      <w:r>
        <w:rPr>
          <w:sz w:val="28"/>
        </w:rPr>
        <w:t>- an estimate of the size of the atom, from its nucleus to its outer perimeter</w:t>
      </w:r>
    </w:p>
    <w:p>
      <w:pPr>
        <w:pStyle w:val="Normal"/>
        <w:rPr/>
      </w:pPr>
      <w:r>
        <w:rPr>
          <w:sz w:val="28"/>
        </w:rPr>
        <w:t xml:space="preserve">- measured in picometres, 10 </w:t>
      </w:r>
      <w:r>
        <w:rPr>
          <w:sz w:val="28"/>
          <w:vertAlign w:val="superscript"/>
        </w:rPr>
        <w:t xml:space="preserve">–12 </w:t>
      </w:r>
      <w:r>
        <w:rPr>
          <w:sz w:val="28"/>
        </w:rPr>
        <w:t>( review deci, centi, micro, nano, pico)</w:t>
      </w:r>
    </w:p>
    <w:p>
      <w:pPr>
        <w:pStyle w:val="Normal"/>
        <w:rPr>
          <w:sz w:val="28"/>
        </w:rPr>
      </w:pPr>
      <w:r>
        <w:rPr>
          <w:sz w:val="28"/>
        </w:rPr>
        <w:t>- increase R to L and down Periodic Tab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2352675" cy="1390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- across period: more protons so stronger inwards pull</w:t>
      </w:r>
    </w:p>
    <w:p>
      <w:pPr>
        <w:pStyle w:val="Normal"/>
        <w:rPr>
          <w:sz w:val="28"/>
        </w:rPr>
      </w:pPr>
      <w:r>
        <w:rPr>
          <w:sz w:val="28"/>
        </w:rPr>
        <w:t>- down groups: more subatomic particles, electrons are getting further away due to "screening": reduction in the attractive force protons – outer electrons due to inner electrons…but wh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tfolio: trends summa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TRENDS IN THE PERIODIC TABLE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s you compare elements from left to right in the periodic table, you will notice trends or regular changes in a number of properties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rends also appear when comparing elements within the same group or famil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  Atomic Radius</w: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965</wp:posOffset>
                </wp:positionH>
                <wp:positionV relativeFrom="paragraph">
                  <wp:posOffset>158750</wp:posOffset>
                </wp:positionV>
                <wp:extent cx="2560955" cy="635"/>
                <wp:effectExtent l="635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12.5pt" to="219.55pt,12.5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100965</wp:posOffset>
                </wp:positionV>
                <wp:extent cx="2560955" cy="173799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173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7.95pt;width:201.6pt;height:136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100965</wp:posOffset>
                </wp:positionV>
                <wp:extent cx="635" cy="1646555"/>
                <wp:effectExtent l="25400" t="63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95pt" to="3.6pt,137.5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</w:t>
      </w:r>
      <w:r>
        <w:rPr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4540</wp:posOffset>
                </wp:positionH>
                <wp:positionV relativeFrom="paragraph">
                  <wp:posOffset>728345</wp:posOffset>
                </wp:positionV>
                <wp:extent cx="1580515" cy="6661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Comic Sans MS"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Increas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tomic Radiu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45pt;height:52.45pt;mso-wrap-distance-left:9.05pt;mso-wrap-distance-right:9.05pt;mso-wrap-distance-top:0pt;mso-wrap-distance-bottom:0pt;margin-top:57.35pt;mso-position-vertical-relative:text;margin-left:60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rFonts w:eastAsia="Comic Sans MS"/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Increasing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tomic Radi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.  Ionization  Energ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</wp:posOffset>
                </wp:positionH>
                <wp:positionV relativeFrom="paragraph">
                  <wp:posOffset>173990</wp:posOffset>
                </wp:positionV>
                <wp:extent cx="2743835" cy="635"/>
                <wp:effectExtent l="635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.7pt" to="219.6pt,13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100965</wp:posOffset>
                </wp:positionV>
                <wp:extent cx="2560955" cy="173799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173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7.95pt;width:201.6pt;height:136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</wp:posOffset>
                </wp:positionH>
                <wp:positionV relativeFrom="paragraph">
                  <wp:posOffset>24765</wp:posOffset>
                </wp:positionV>
                <wp:extent cx="635" cy="182943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95pt" to="3.6pt,145.9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4540</wp:posOffset>
                </wp:positionH>
                <wp:positionV relativeFrom="paragraph">
                  <wp:posOffset>-18415</wp:posOffset>
                </wp:positionV>
                <wp:extent cx="1580515" cy="6661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Comic Sans MS"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Increas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onization Energ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45pt;height:52.45pt;mso-wrap-distance-left:9.05pt;mso-wrap-distance-right:9.05pt;mso-wrap-distance-top:0pt;mso-wrap-distance-bottom:0pt;margin-top:-1.45pt;mso-position-vertical-relative:text;margin-left:60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rFonts w:eastAsia="Comic Sans MS"/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Increasing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onization Ener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  Electronegativity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</wp:posOffset>
                </wp:positionH>
                <wp:positionV relativeFrom="paragraph">
                  <wp:posOffset>158750</wp:posOffset>
                </wp:positionV>
                <wp:extent cx="2652395" cy="635"/>
                <wp:effectExtent l="635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.5pt" to="219.6pt,12.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00965</wp:posOffset>
                </wp:positionV>
                <wp:extent cx="2560955" cy="173799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173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7.95pt;width:201.6pt;height:136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8920</wp:posOffset>
                </wp:positionH>
                <wp:positionV relativeFrom="paragraph">
                  <wp:posOffset>100330</wp:posOffset>
                </wp:positionV>
                <wp:extent cx="635" cy="1646555"/>
                <wp:effectExtent l="25400" t="0" r="254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9pt" to="219.6pt,137.5pt" stroked="t" o:allowincell="f" style="position:absolute;flip:y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63240</wp:posOffset>
                </wp:positionH>
                <wp:positionV relativeFrom="paragraph">
                  <wp:posOffset>100965</wp:posOffset>
                </wp:positionV>
                <wp:extent cx="183515" cy="1737995"/>
                <wp:effectExtent l="6985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3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2pt;margin-top:7.95pt;width:14.4pt;height:136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omic Sans MS"/>
        </w:rPr>
        <w:t xml:space="preserve">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1660</wp:posOffset>
                </wp:positionH>
                <wp:positionV relativeFrom="paragraph">
                  <wp:posOffset>27305</wp:posOffset>
                </wp:positionV>
                <wp:extent cx="1580515" cy="66611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Comic Sans MS"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Increas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lectronegativit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45pt;height:52.45pt;mso-wrap-distance-left:9.05pt;mso-wrap-distance-right:9.05pt;mso-wrap-distance-top:0pt;mso-wrap-distance-bottom:0pt;margin-top:2.15pt;mso-position-vertical-relative:text;margin-left:45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rFonts w:eastAsia="Comic Sans MS"/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Increasing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Electronegati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  Electron Affinity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</wp:posOffset>
                </wp:positionH>
                <wp:positionV relativeFrom="paragraph">
                  <wp:posOffset>158750</wp:posOffset>
                </wp:positionV>
                <wp:extent cx="2652395" cy="635"/>
                <wp:effectExtent l="635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.5pt" to="219.6pt,12.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100965</wp:posOffset>
                </wp:positionV>
                <wp:extent cx="2560955" cy="173799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173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7.95pt;width:201.6pt;height:136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8920</wp:posOffset>
                </wp:positionH>
                <wp:positionV relativeFrom="paragraph">
                  <wp:posOffset>100330</wp:posOffset>
                </wp:positionV>
                <wp:extent cx="635" cy="1646555"/>
                <wp:effectExtent l="25400" t="0" r="254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9pt" to="219.6pt,137.5pt" stroked="t" o:allowincell="f" style="position:absolute;flip:y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63240</wp:posOffset>
                </wp:positionH>
                <wp:positionV relativeFrom="paragraph">
                  <wp:posOffset>100965</wp:posOffset>
                </wp:positionV>
                <wp:extent cx="183515" cy="173799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3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2pt;margin-top:7.95pt;width:14.4pt;height:136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omic Sans MS"/>
        </w:rPr>
        <w:t xml:space="preserve">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1660</wp:posOffset>
                </wp:positionH>
                <wp:positionV relativeFrom="paragraph">
                  <wp:posOffset>27305</wp:posOffset>
                </wp:positionV>
                <wp:extent cx="1580515" cy="66611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Comic Sans MS"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Increas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lectron Affinit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45pt;height:52.45pt;mso-wrap-distance-left:9.05pt;mso-wrap-distance-right:9.05pt;mso-wrap-distance-top:0pt;mso-wrap-distance-bottom:0pt;margin-top:2.15pt;mso-position-vertical-relative:text;margin-left:45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rFonts w:eastAsia="Comic Sans MS"/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Increasing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Electron Affin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 Reactivity   (how easily a substance reacts with another)</w: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6120</wp:posOffset>
                </wp:positionH>
                <wp:positionV relativeFrom="paragraph">
                  <wp:posOffset>107315</wp:posOffset>
                </wp:positionV>
                <wp:extent cx="2652395" cy="635"/>
                <wp:effectExtent l="635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8.45pt" to="464.4pt,8.4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965</wp:posOffset>
                </wp:positionH>
                <wp:positionV relativeFrom="paragraph">
                  <wp:posOffset>158750</wp:posOffset>
                </wp:positionV>
                <wp:extent cx="2560955" cy="635"/>
                <wp:effectExtent l="635" t="25400" r="6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12.5pt" to="219.55pt,12.5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6120</wp:posOffset>
                </wp:positionH>
                <wp:positionV relativeFrom="paragraph">
                  <wp:posOffset>140335</wp:posOffset>
                </wp:positionV>
                <wp:extent cx="2560955" cy="1737995"/>
                <wp:effectExtent l="6985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173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11.05pt;width:201.6pt;height:136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100965</wp:posOffset>
                </wp:positionV>
                <wp:extent cx="2560955" cy="1737995"/>
                <wp:effectExtent l="6985" t="698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173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7.95pt;width:201.6pt;height:136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100965</wp:posOffset>
                </wp:positionV>
                <wp:extent cx="635" cy="1646555"/>
                <wp:effectExtent l="25400" t="635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95pt" to="3.6pt,137.5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139700</wp:posOffset>
                </wp:positionV>
                <wp:extent cx="635" cy="1646555"/>
                <wp:effectExtent l="25400" t="0" r="254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11pt" to="471.6pt,140.6pt" stroked="t" o:allowincell="f" style="position:absolute;flip:y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2200</wp:posOffset>
                </wp:positionH>
                <wp:positionV relativeFrom="paragraph">
                  <wp:posOffset>140335</wp:posOffset>
                </wp:positionV>
                <wp:extent cx="183515" cy="1737995"/>
                <wp:effectExtent l="6985" t="698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3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pt;margin-top:11.05pt;width:14.4pt;height:136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omic Sans MS"/>
        </w:rPr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Comic Sans MS"/>
        </w:rPr>
        <w:t xml:space="preserve">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2060</wp:posOffset>
                </wp:positionH>
                <wp:positionV relativeFrom="paragraph">
                  <wp:posOffset>39370</wp:posOffset>
                </wp:positionV>
                <wp:extent cx="1854835" cy="66611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creas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Reactivity 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Nonmetal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05pt;height:52.45pt;mso-wrap-distance-left:9.05pt;mso-wrap-distance-right:9.05pt;mso-wrap-distance-top:0pt;mso-wrap-distance-bottom:0pt;margin-top:3.1pt;mso-position-vertical-relative:text;margin-left:29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creas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Reactivity </w:t>
                      </w:r>
                      <w:r>
                        <w:rPr>
                          <w:b/>
                          <w:i/>
                          <w:sz w:val="32"/>
                        </w:rPr>
                        <w:t>Nonmet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4540</wp:posOffset>
                </wp:positionH>
                <wp:positionV relativeFrom="paragraph">
                  <wp:posOffset>39370</wp:posOffset>
                </wp:positionV>
                <wp:extent cx="1580515" cy="66611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Comic Sans MS"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Increas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Reactivity 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Metal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45pt;height:52.45pt;mso-wrap-distance-left:9.05pt;mso-wrap-distance-right:9.05pt;mso-wrap-distance-top:0pt;mso-wrap-distance-bottom:0pt;margin-top:3.1pt;mso-position-vertical-relative:text;margin-left:60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rFonts w:eastAsia="Comic Sans MS"/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Increas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Reactivity </w:t>
                      </w:r>
                      <w:r>
                        <w:rPr>
                          <w:b/>
                          <w:i/>
                          <w:sz w:val="32"/>
                        </w:rPr>
                        <w:t>Met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tab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sectPr>
          <w:type w:val="nextPage"/>
          <w:pgSz w:w="12240" w:h="15840"/>
          <w:pgMar w:left="1008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  <w:t>TRENDS IN THE PERIODIC TABLE - SUMMARY SHE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330"/>
        <w:gridCol w:w="423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TION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D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NATION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OMIC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ance measured from the centre of the nucleus to the outermost e</w:t>
            </w:r>
            <w:r>
              <w:rPr>
                <w:sz w:val="20"/>
                <w:szCs w:val="20"/>
                <w:vertAlign w:val="superscript"/>
              </w:rPr>
              <w:t xml:space="preserve">_ </w:t>
            </w:r>
            <w:r>
              <w:rPr>
                <w:sz w:val="20"/>
                <w:szCs w:val="20"/>
              </w:rPr>
              <w:t xml:space="preserve"> in pm or A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Increases down a grou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ecreases across a period from left to right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Increase in  no. of energy levels and electrons  -more repulsion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e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 xml:space="preserve">  held more tightly, increase in ENC, less shielding smaller radius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 IONIZA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y required to remove the outermost electron from a gaseous atom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Decreases down a grou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ncreases across a period from left to right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ncrease in  radius due to more energy levels ,electrons  less tightly he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 xml:space="preserve">  held tightly, increase in ENC less shielding , harder to remove e</w:t>
            </w:r>
            <w:r>
              <w:rPr>
                <w:sz w:val="20"/>
                <w:szCs w:val="20"/>
                <w:vertAlign w:val="superscript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EGATIVI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endency to gain electron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Increases up a grou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ncreases across a period from left to right not including Group 18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Fewer energy levels, small atomic radius .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. greater attraction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Greater ENC, greater attraction for electrons, less shielding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VITY METAL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egree to which metals have a tendency to react with other substances by losing electron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Increases down a grou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ecreases across a period from left to right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ore energy levels, larger atomic radius .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. weaker attraction of e</w:t>
            </w:r>
            <w:r>
              <w:rPr>
                <w:sz w:val="20"/>
                <w:szCs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lectrons more easily remove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Lower ENC, weaker attraction for e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, less shielding, more easily removed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VITY NONMETAL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egree to which nonmetals have a tendency to react with other substances by gaining electron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Increases up a grou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ncreases across a period from left to right not including Group 18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Fewer energy levels, smaller atomic radius .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. greater attraction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Greater ENC, greater attraction for electrons, less shiel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ller atomic radi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5840" w:h="12240"/>
      <w:pgMar w:left="72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5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4:26:00Z</dcterms:created>
  <dc:creator>Bogna Zolkiewska</dc:creator>
  <dc:description/>
  <dc:language>en-US</dc:language>
  <cp:lastModifiedBy>Bogna Zolkiewska</cp:lastModifiedBy>
  <cp:lastPrinted>2006-02-11T20:54:00Z</cp:lastPrinted>
  <dcterms:modified xsi:type="dcterms:W3CDTF">2006-02-15T20:59:00Z</dcterms:modified>
  <cp:revision>3</cp:revision>
  <dc:subject/>
  <dc:title>Trends in the Periodic Table</dc:title>
</cp:coreProperties>
</file>